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6240</wp:posOffset>
                </wp:positionH>
                <wp:positionV relativeFrom="paragraph">
                  <wp:posOffset>-538480</wp:posOffset>
                </wp:positionV>
                <wp:extent cx="33921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m du personnage :</w:t>
                            </w:r>
                          </w:p>
                          <w:p>
                            <w:pPr>
                              <w:pStyle w:val="Heading4"/>
                              <w:ind w:firstLine="4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lda (ou Frito) Piedp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51.1pt;mso-wrap-distance-left:9.05pt;mso-wrap-distance-right:9.05pt;mso-wrap-distance-top:0pt;mso-wrap-distance-bottom:0pt;margin-top:-42.4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m du personnage :</w:t>
                      </w:r>
                    </w:p>
                    <w:p>
                      <w:pPr>
                        <w:pStyle w:val="Heading4"/>
                        <w:ind w:firstLine="42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lda (ou Frito) Piedp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652"/>
        <w:gridCol w:w="38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Race :</w:t>
            </w:r>
          </w:p>
        </w:tc>
        <w:tc>
          <w:tcPr>
            <w:tcW w:w="4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lfeling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2355215" cy="2701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exe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féminin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ignement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neutre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e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ille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1 m 10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ids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60 kg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cation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Guerrier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de base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Domestique, initiée, prêtresse Esmeralda (niv 1)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actuelle 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/>
            </w:pPr>
            <w:r>
              <w:rPr/>
              <w:t>Cantinière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ption 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br/>
              <w:t>Notes :</w:t>
            </w:r>
          </w:p>
        </w:tc>
        <w:tc>
          <w:tcPr>
            <w:tcW w:w="46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veux bruns, yeux noisette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Hilda (Frito) possède une carriole tirée par deux poneys et qui contient tout le matériel nécessaire à confectionner des repas de la troupe. Elle dort à l’intérieur, c’est plus confortable et en plus, elle surveille ainsi les provisions du voyage.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C’est une halfeling calme et tranquille qui n’hésitera pas pourtant à défendre ses provisions et ses vaisselles avec grand courage si cela était nécessaire. 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istoire :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sychologie :</w:t>
            </w:r>
          </w:p>
        </w:tc>
      </w:tr>
      <w:tr>
        <w:trPr/>
        <w:tc>
          <w:tcPr>
            <w:tcW w:w="694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Elle adore faire du pâté aux fruits et son plat préféré est son ragoût de campagne. Gragro et Hilda s’entendent à merveille. Cette dernière lui donne d’ailleurs parfois une friandise (lorsqu’il le mérite) : des gros morceaux de nougat noir. Pour plus d’infos sur Esmeralda, la Déesse du Foyer et des Fourneaux, consulter la page 209 de WJDRF.</w:t>
            </w:r>
            <w:r>
              <w:rPr>
                <w:bCs/>
              </w:rPr>
              <w:t xml:space="preserve"> Le plat qu’elle pourra plus facilement produire à ses « convives » durant le voyage sera son </w:t>
            </w:r>
            <w:r>
              <w:rPr>
                <w:b/>
                <w:bCs/>
              </w:rPr>
              <w:t>ragoût</w:t>
            </w:r>
            <w:r>
              <w:rPr>
                <w:bCs/>
              </w:rPr>
              <w:t xml:space="preserve"> de campagne. Mais elle pourrait réaliser quelques plats différents dont elle connaît les recettes : Compote de pomme</w:t>
            </w:r>
            <w:r>
              <w:rPr>
                <w:b/>
                <w:bCs/>
              </w:rPr>
              <w:t>s</w:t>
            </w:r>
            <w:r>
              <w:rPr>
                <w:bCs/>
              </w:rPr>
              <w:t xml:space="preserve"> et rhubarbe, Oie rôtie à la sauge, Canard rôti à la sauce dite dodine…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Corpsdetexte3"/>
              <w:rPr>
                <w:sz w:val="20"/>
              </w:rPr>
            </w:pPr>
            <w:r>
              <w:rPr/>
              <w:t xml:space="preserve">Origines : Troumo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u de naissance : Mootland</w:t>
            </w:r>
          </w:p>
        </w:tc>
      </w:tr>
      <w:tr>
        <w:trPr/>
        <w:tc>
          <w:tcPr>
            <w:tcW w:w="6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ère :</w:t>
            </w:r>
          </w:p>
        </w:tc>
      </w:tr>
      <w:tr>
        <w:trPr/>
        <w:tc>
          <w:tcPr>
            <w:tcW w:w="6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ère :</w:t>
            </w:r>
          </w:p>
        </w:tc>
      </w:tr>
      <w:tr>
        <w:trPr/>
        <w:tc>
          <w:tcPr>
            <w:tcW w:w="6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e de la famille :</w:t>
            </w:r>
          </w:p>
        </w:tc>
      </w:tr>
      <w:tr>
        <w:trPr/>
        <w:tc>
          <w:tcPr>
            <w:tcW w:w="6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 social : 0</w:t>
            </w:r>
          </w:p>
        </w:tc>
      </w:tr>
      <w:tr>
        <w:trPr/>
        <w:tc>
          <w:tcPr>
            <w:tcW w:w="69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Religion : 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lang w:val="en-GB"/>
              </w:rPr>
              <w:t>merald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4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B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e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c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il initial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rrière 1 et 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il actuel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+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/>
      </w:pPr>
      <w:r>
        <w:rPr/>
        <w:t>Compagnons et animaux.</w:t>
      </w:r>
    </w:p>
    <w:tbl>
      <w:tblPr>
        <w:tblW w:w="105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nl-NL"/>
              </w:rPr>
            </w:pPr>
            <w:r>
              <w:rPr>
                <w:rFonts w:cs="Tahoma" w:ascii="Tahoma" w:hAnsi="Tahoma"/>
                <w:b/>
                <w:lang w:val="nl-NL"/>
              </w:rPr>
              <w:t>Typ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nl-NL"/>
              </w:rPr>
            </w:pPr>
            <w:r>
              <w:rPr>
                <w:rFonts w:cs="Tahoma" w:ascii="Tahoma" w:hAnsi="Tahoma"/>
                <w:b/>
                <w:lang w:val="nl-NL"/>
              </w:rPr>
              <w:t>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nl-NL"/>
              </w:rPr>
            </w:pPr>
            <w:r>
              <w:rPr>
                <w:rFonts w:cs="Tahoma" w:ascii="Tahoma" w:hAnsi="Tahoma"/>
                <w:b/>
                <w:lang w:val="nl-NL"/>
              </w:rPr>
              <w:t>C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C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F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F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Soc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ney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/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544"/>
        <w:gridCol w:w="297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étenc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angag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rmures.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bétisation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idental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0675" cy="2619375"/>
                  <wp:effectExtent l="0" t="0" r="0" b="0"/>
                  <wp:docPr id="3" name="loc-w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c-w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734695</wp:posOffset>
                      </wp:positionV>
                      <wp:extent cx="27432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7.85pt;mso-position-vertical-relative:text;margin-left:104.4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191895</wp:posOffset>
                      </wp:positionV>
                      <wp:extent cx="274320" cy="4572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b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36pt;mso-wrap-distance-left:9.05pt;mso-wrap-distance-right:9.05pt;mso-wrap-distance-top:0pt;mso-wrap-distance-bottom:0pt;margin-top:93.85pt;mso-position-vertical-relative:text;margin-left:104.4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b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34695</wp:posOffset>
                      </wp:positionV>
                      <wp:extent cx="274320" cy="2743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57.85pt;mso-position-vertical-relative:text;margin-left:14.4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es de Spécialisation :</w:t>
              <w:br/>
              <w:t xml:space="preserve"> Frondes (et Fustibales),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iv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mmation (ragoût) B+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lures.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isin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m/rd       m/t       km/h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issance des plantes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te       6           36         2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 silencieux (rural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e      12          72          4.1/4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au tir </w:t>
              <w:br/>
              <w:t>(CT+20 avec fronde ou fustibale)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de        48         288         17.1/4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mentation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estion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ité auditiv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oint de Destin :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ouflage rural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 d’expérience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c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e folie :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d’attelages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e magie </w:t>
            </w:r>
            <w:r>
              <w:rPr>
                <w:b/>
              </w:rPr>
              <w:t>: 10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matologi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raldique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Blessures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ection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  <w:r>
              <w:rPr>
                <w:rFonts w:eastAsia="Wingdings" w:cs="Wingdings" w:ascii="Wingdings" w:hAnsi="Wingdings"/>
              </w:rPr>
              <w:t>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quipement 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2835"/>
        <w:gridCol w:w="567"/>
        <w:gridCol w:w="2835"/>
        <w:gridCol w:w="5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r le corps.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c à dos.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coche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er et vêtement de cuisinier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ne gourde de cidre (1 litre)</w:t>
              <w:br/>
              <w:t>Trousse de secour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ourse contenant du poivre de poudre à canon (épice)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celet en or (val : 5 CO)</w:t>
            </w:r>
            <w:r>
              <w:rPr>
                <w:rFonts w:cs="Arial" w:ascii="Arial" w:hAnsi="Arial"/>
              </w:rPr>
              <w:t xml:space="preserve"> </w:t>
              <w:br/>
              <w:t>Une pipe et du taba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rique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ux bouteilles d’alcool : l’une de mûres et l’autre de noix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elques gros morceaux de Nougat Noir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"/>
        <w:gridCol w:w="2835"/>
        <w:gridCol w:w="567"/>
        <w:gridCol w:w="2835"/>
        <w:gridCol w:w="56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r le poney 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r le poney 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ns la Carriole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C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 bois de chauffag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s vêtements de rechang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s couverts, récipients en grandes quantité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terne + huile de lamp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nteau chaud et épais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 la nourriture pour 5 jours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ourrag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stensiles de cuisine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ne dizaine de pots de miel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n sac contenant plusieurs grosses miches de pain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s poulets et des canard vivants (dans cages en bois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ux grands sacs de pommes rouges, 3 bidons de lai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n sac de légumes divers et de la viande pour le ragoût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n tonneau de cidre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 Grands sacs de fari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riétés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5"/>
        <w:gridCol w:w="535"/>
        <w:gridCol w:w="419"/>
        <w:gridCol w:w="612"/>
        <w:gridCol w:w="2835"/>
        <w:gridCol w:w="505"/>
        <w:gridCol w:w="460"/>
        <w:gridCol w:w="518"/>
        <w:gridCol w:w="384"/>
        <w:gridCol w:w="73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mes de contact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C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mes de distanc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/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ourdi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rond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et de cuir (tronc/bras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ustibal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/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Hachoi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GIE (OBJETS &amp; SORTILEGES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int de magie :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veau de pouvoir 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ets magiques 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9"/>
        <w:gridCol w:w="709"/>
        <w:gridCol w:w="708"/>
        <w:gridCol w:w="851"/>
        <w:gridCol w:w="2551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ortilèg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P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osant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ffets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Apparition de petits animau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 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c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5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Flammero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c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5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Somme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D6 to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morceau de duv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54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one de Chale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é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heu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morceau de fourr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5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Arial" w:ascii="Arial" w:hAnsi="Arial"/>
              </w:rPr>
              <w:t>Nuage de Fumé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ELE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Zé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D6 rou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chiffon imbibé d’hui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6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mmunité aux pois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D6X10 Tou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queue de scorp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Guérison des blessures légè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morceau de panse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nti-Pois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ê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c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ègle page 201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J WARHAMMER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59:00Z</dcterms:created>
  <dc:creator>ROUCHER EMMANUEL</dc:creator>
  <dc:description/>
  <dc:language>en-US</dc:language>
  <cp:lastModifiedBy>grimoire</cp:lastModifiedBy>
  <cp:lastPrinted>2001-06-29T11:32:00Z</cp:lastPrinted>
  <dcterms:modified xsi:type="dcterms:W3CDTF">2001-07-13T01:26:00Z</dcterms:modified>
  <cp:revision>41</cp:revision>
  <dc:subject/>
  <dc:title>Nom du joueur :</dc:title>
</cp:coreProperties>
</file>