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6240</wp:posOffset>
                </wp:positionH>
                <wp:positionV relativeFrom="paragraph">
                  <wp:posOffset>-538480</wp:posOffset>
                </wp:positionV>
                <wp:extent cx="33921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m du personna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Dr Dieter Mel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-42.4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m du personnag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Dr Dieter Mel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085"/>
        <w:gridCol w:w="38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ce :</w:t>
            </w:r>
          </w:p>
        </w:tc>
        <w:tc>
          <w:tcPr>
            <w:tcW w:w="40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ine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xe :</w:t>
            </w:r>
          </w:p>
        </w:tc>
        <w:tc>
          <w:tcPr>
            <w:tcW w:w="4085" w:type="dxa"/>
            <w:tcBorders/>
          </w:tcPr>
          <w:p>
            <w:pPr>
              <w:pStyle w:val="Normal"/>
              <w:rPr/>
            </w:pPr>
            <w:r>
              <w:rPr/>
              <w:t>masculin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ignement :</w:t>
            </w:r>
          </w:p>
        </w:tc>
        <w:tc>
          <w:tcPr>
            <w:tcW w:w="4085" w:type="dxa"/>
            <w:tcBorders/>
          </w:tcPr>
          <w:p>
            <w:pPr>
              <w:pStyle w:val="Normal"/>
              <w:rPr/>
            </w:pPr>
            <w:r>
              <w:rPr/>
              <w:t>bon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e :</w:t>
            </w:r>
          </w:p>
        </w:tc>
        <w:tc>
          <w:tcPr>
            <w:tcW w:w="4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ille :</w:t>
            </w:r>
          </w:p>
        </w:tc>
        <w:tc>
          <w:tcPr>
            <w:tcW w:w="4085" w:type="dxa"/>
            <w:tcBorders/>
          </w:tcPr>
          <w:p>
            <w:pPr>
              <w:pStyle w:val="Normal"/>
              <w:rPr/>
            </w:pPr>
            <w:r>
              <w:rPr/>
              <w:t>1 m 72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ids :</w:t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cation :</w:t>
            </w:r>
          </w:p>
        </w:tc>
        <w:tc>
          <w:tcPr>
            <w:tcW w:w="4085" w:type="dxa"/>
            <w:tcBorders/>
          </w:tcPr>
          <w:p>
            <w:pPr>
              <w:pStyle w:val="Normal"/>
              <w:rPr/>
            </w:pPr>
            <w:r>
              <w:rPr/>
              <w:t>lettré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rrière de base :</w:t>
            </w:r>
          </w:p>
        </w:tc>
        <w:tc>
          <w:tcPr>
            <w:tcW w:w="4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nt en médecine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rrière actuelle :</w:t>
            </w:r>
          </w:p>
        </w:tc>
        <w:tc>
          <w:tcPr>
            <w:tcW w:w="40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ption :</w:t>
            </w:r>
          </w:p>
        </w:tc>
        <w:tc>
          <w:tcPr>
            <w:tcW w:w="4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eux noirs et barbe noire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82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istoire :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sychologie :</w:t>
            </w:r>
            <w:r>
              <w:rPr>
                <w:rFonts w:cs="Arial" w:ascii="Arial" w:hAnsi="Arial"/>
              </w:rPr>
              <w:t xml:space="preserve"> Phobie envers les chiens</w:t>
            </w:r>
          </w:p>
        </w:tc>
      </w:tr>
      <w:tr>
        <w:trPr/>
        <w:tc>
          <w:tcPr>
            <w:tcW w:w="66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r Melken travaille pour l’hospice depuis près de 10 ans. Il est complètement dévoué à sœur Brunilde. Il a perdu sa femme et sa fille lors de la grande épidémie de Variole Pourpre. Il n’a depuis, jamais oublié son impuissance face à ce qui leur est arrivé et Dieter pense depuis que si Shallya lui a permis de survivre à cela, c’est pour aider les pauvres gens et sauver d’autres vies. Il réside à l’hospice où il a sa chambre, pas plus grande ou plus décorée que celles des sœurs. Il a également des patient fortunés qu’il visite régulièrement. Une part de ses revenus est versée aux sœurs.</w:t>
            </w:r>
          </w:p>
          <w:p>
            <w:pPr>
              <w:pStyle w:val="TextBodyIndent"/>
              <w:rPr/>
            </w:pPr>
            <w:r>
              <w:rPr/>
              <w:t>Sur son carnet de rendez-vous, Dieter doit rencontrer Mme Hofflich, une riche femme dont le fils, Kurt, est étudiant à l’université de Nuln… La date : dès le lendemain du début de l’aventure. Elle paie ses prestations jusqu’à 15 CO au lieu des 3 CO demandées fréquemment. Il lui laisse en général deux flacons de verre (cf. équipement) pour ses « maux de tête 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s :</w:t>
            </w:r>
          </w:p>
        </w:tc>
      </w:tr>
      <w:tr>
        <w:trPr/>
        <w:tc>
          <w:tcPr>
            <w:tcW w:w="6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u de naissance :</w:t>
            </w:r>
          </w:p>
        </w:tc>
      </w:tr>
      <w:tr>
        <w:trPr/>
        <w:tc>
          <w:tcPr>
            <w:tcW w:w="6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ère :</w:t>
            </w:r>
          </w:p>
        </w:tc>
      </w:tr>
      <w:tr>
        <w:trPr/>
        <w:tc>
          <w:tcPr>
            <w:tcW w:w="6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ère :</w:t>
            </w:r>
          </w:p>
        </w:tc>
      </w:tr>
      <w:tr>
        <w:trPr/>
        <w:tc>
          <w:tcPr>
            <w:tcW w:w="6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e de la famille : femme etFille décédées s</w:t>
            </w:r>
          </w:p>
        </w:tc>
      </w:tr>
      <w:tr>
        <w:trPr/>
        <w:tc>
          <w:tcPr>
            <w:tcW w:w="6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 social :</w:t>
            </w:r>
          </w:p>
        </w:tc>
      </w:tr>
      <w:tr>
        <w:trPr/>
        <w:tc>
          <w:tcPr>
            <w:tcW w:w="6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 :</w:t>
            </w:r>
            <w:r>
              <w:rPr>
                <w:rFonts w:cs="Arial" w:ascii="Arial" w:hAnsi="Arial"/>
              </w:rPr>
              <w:t xml:space="preserve"> Shally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oc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il initial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rrière 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rrière 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il actue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*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Dieter boite de la jambe droite et son mouvement est réduit à 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pagnons et animaux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oc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544"/>
        <w:gridCol w:w="29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étenc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ngag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rmures.</w:t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bétisation, Chirurgie, Connaissance des parchemins, , Endurance à l’alcool, Histoire, Connaissance des parchemins, Esquive, Fabrication de drogues, Pathologie, Préparation de poisons, Théologie, Traumatolog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idental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1605" cy="2324735"/>
                  <wp:effectExtent l="0" t="0" r="0" b="0"/>
                  <wp:docPr id="2" name="loc-w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c-w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age secret (Classique)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e hermétique (Magikane)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lures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m/rd       m/t       km/h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nte      6            36         2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e      12          72         4.1/4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de        48         288       17.1/4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estion :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int de Destin :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d’expérience :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de folie :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de magie :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Blessures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quipement 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"/>
        <w:gridCol w:w="2835"/>
        <w:gridCol w:w="567"/>
        <w:gridCol w:w="2835"/>
        <w:gridCol w:w="56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r le corps.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c à dos.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coche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Couteau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En cuir de couleur noir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êtement usue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des instruments médicau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ge de médecin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un petit miroir au cadre argenté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ales à lacet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8 flacons de verre contenant une poudre blanche (une dose des stupéfiants : Oreille de Bœuf ou Belle Dame suivant le flaco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4 C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Deux potions de soin (magiques) font regagner 1D6 point de Blessure à tout personnage n’ayant pas eu de blessure grave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riétés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90"/>
        <w:gridCol w:w="535"/>
        <w:gridCol w:w="419"/>
        <w:gridCol w:w="612"/>
        <w:gridCol w:w="2835"/>
        <w:gridCol w:w="505"/>
        <w:gridCol w:w="460"/>
        <w:gridCol w:w="518"/>
        <w:gridCol w:w="384"/>
        <w:gridCol w:w="73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mes de contac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mes de distanc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/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uteau de chass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+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GIE (OBJETS &amp; SORTILEGES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int de magie 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veau de pouvoir 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ets magiques 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739"/>
        <w:gridCol w:w="567"/>
        <w:gridCol w:w="567"/>
        <w:gridCol w:w="709"/>
        <w:gridCol w:w="3118"/>
        <w:gridCol w:w="2693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ortilèg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osant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ffets.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J WARHAMM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47:00Z</dcterms:created>
  <dc:creator>ROUCHER EMMANUEL</dc:creator>
  <dc:description/>
  <dc:language>en-US</dc:language>
  <cp:lastModifiedBy>ROUCHER EMMANUEL</cp:lastModifiedBy>
  <cp:lastPrinted>2000-07-12T00:58:00Z</cp:lastPrinted>
  <dcterms:modified xsi:type="dcterms:W3CDTF">2000-07-21T09:47:00Z</dcterms:modified>
  <cp:revision>2</cp:revision>
  <dc:subject/>
  <dc:title>Nom du joueur :</dc:title>
</cp:coreProperties>
</file>